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78"/>
        <w:gridCol w:w="148"/>
        <w:gridCol w:w="295"/>
        <w:gridCol w:w="1590"/>
        <w:gridCol w:w="5679"/>
      </w:tblGrid>
      <w:tr>
        <w:trPr>
          <w:trHeight w:val="786" w:hRule="atLeast"/>
        </w:trPr>
        <w:tc>
          <w:tcPr>
            <w:tcW w:w="4068" w:type="dxa"/>
            <w:gridSpan w:val="5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</w:rPr>
              <w:drawing>
                <wp:inline distT="0" distB="0" distL="0" distR="0">
                  <wp:extent cx="638810" cy="523875"/>
                  <wp:effectExtent l="0" t="0" r="0" b="0"/>
                  <wp:docPr id="1" name="New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w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9" w:type="dxa"/>
            <w:tcBorders/>
          </w:tcPr>
          <w:p>
            <w:pPr>
              <w:pStyle w:val="TextBodyIndent"/>
              <w:snapToGrid w:val="false"/>
              <w:ind w:left="74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ind w:left="74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Indent"/>
              <w:ind w:left="10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4068" w:type="dxa"/>
            <w:gridSpan w:val="5"/>
            <w:tcBorders/>
          </w:tcPr>
          <w:p>
            <w:pPr>
              <w:pStyle w:val="Heading1"/>
              <w:ind w:left="-142" w:right="-108" w:hanging="0"/>
              <w:rPr/>
            </w:pPr>
            <w:r>
              <w:rPr/>
              <w:t>АДМИНИСТРАЦИЯ</w:t>
            </w:r>
          </w:p>
          <w:p>
            <w:pPr>
              <w:pStyle w:val="Heading2"/>
              <w:ind w:left="-142" w:right="-108" w:hanging="0"/>
              <w:rPr>
                <w:b/>
                <w:b/>
              </w:rPr>
            </w:pPr>
            <w:r>
              <w:rPr>
                <w:b/>
              </w:rPr>
              <w:t xml:space="preserve">СПИРОВСКОГО </w:t>
            </w:r>
            <w:r>
              <w:rPr>
                <w:b/>
                <w:sz w:val="26"/>
                <w:szCs w:val="26"/>
              </w:rPr>
              <w:t>МУНИЦИПАЛЬНОГО ОКРУГА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ВЕРСКОЙ ОБЛАСТИ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л.Советская, 5, п.Спирово,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верская область, 171170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ел.: (48276) 2-11-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reg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spirovo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tverreg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483B3F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http://спировский-округ.рф</w:t>
              </w:r>
            </w:hyperlink>
          </w:p>
        </w:tc>
        <w:tc>
          <w:tcPr>
            <w:tcW w:w="567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ве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57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№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3" w:type="dxa"/>
            <w:gridSpan w:val="2"/>
            <w:tcBorders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TextBody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участие в конкурсном отбор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Наименование   муниципального   образования   Тверской   области: </w:t>
      </w:r>
      <w:r>
        <w:rPr>
          <w:rFonts w:cs="Times New Roman" w:ascii="Times New Roman" w:hAnsi="Times New Roman"/>
          <w:sz w:val="28"/>
          <w:u w:val="single"/>
        </w:rPr>
        <w:t>Спировский муниципальный окру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. Численность населения муниципального образования Тверской области на 1 января отчетного года: </w:t>
      </w:r>
      <w:r>
        <w:rPr>
          <w:rFonts w:cs="Times New Roman" w:ascii="Times New Roman" w:hAnsi="Times New Roman"/>
          <w:sz w:val="28"/>
          <w:u w:val="single"/>
        </w:rPr>
        <w:t>10556</w:t>
      </w:r>
      <w:r>
        <w:rPr>
          <w:rFonts w:cs="Times New Roman" w:ascii="Times New Roman" w:hAnsi="Times New Roman"/>
          <w:sz w:val="28"/>
        </w:rPr>
        <w:t xml:space="preserve"> человек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3.Место реализации проекта (наименование школы): </w:t>
      </w:r>
      <w:r>
        <w:rPr>
          <w:rFonts w:cs="Times New Roman" w:ascii="Times New Roman" w:hAnsi="Times New Roman"/>
          <w:sz w:val="28"/>
          <w:u w:val="single"/>
        </w:rPr>
        <w:t>Муниципальная общеобразовательное учреждение Средняя общеобразовательная школа № 8 пгт Спирово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4. Сведения о проекте, направляемом на конкурсный отбор в целях получения из областного бюджета Тверской области иных межбюджетных трансфертов местным бюджетам на реализацию проектов в рамках поддержки школьных инициатив Тверской области (далее - проект)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5166"/>
        <w:gridCol w:w="404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проек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на отдыха «Моя школ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 проек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динить обучающихся среднего и старшего звена   в одну команду для общения и творческого взаимодействия. При помощи дизайна пространства 1 этажа, которое станет дополнительным средством, повысить мотивацию обучающихся к сотрудничеств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еализация проектов «Успех каждого ребенка», «Поддержка семей, имеющих детей», «Цифровая школ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0" w:name="_Hlk188707827"/>
            <w:bookmarkEnd w:id="0"/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задачи проек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</w:t>
              <w:tab/>
              <w:t>Оснащение зоны отдых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  <w:tab/>
              <w:t xml:space="preserve">Проведение PR – кампании: продвижение проекта в социальных сетях и СМИ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</w:t>
              <w:tab/>
              <w:t>Создание условий для активного включения педагогов, родителей,обучающихся и социальных партнеров в деятельность школ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  <w:tab/>
              <w:t>Использование активных форм организации психолого-педагогического просвещения родителей, трансляции передового педагогического опы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  <w:tab/>
              <w:t>Психологическая разгрузка обучающихся, педагогов и родителей (аутотренинги, релаксация, и т.д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роек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2"/>
              </w:numPr>
              <w:spacing w:before="0" w:after="0"/>
              <w:ind w:left="293" w:hanging="360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Создание   комфортных  условий для  образования и воспитания школьников.</w:t>
            </w:r>
          </w:p>
          <w:p>
            <w:pPr>
              <w:pStyle w:val="C0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Формирование эстетической   и духовно-нравственной культуры обучающихся.</w:t>
            </w:r>
          </w:p>
          <w:p>
            <w:pPr>
              <w:pStyle w:val="C20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 </w:t>
            </w:r>
            <w:r>
              <w:rPr>
                <w:rStyle w:val="C3"/>
                <w:color w:val="000000"/>
                <w:sz w:val="28"/>
                <w:szCs w:val="28"/>
              </w:rPr>
              <w:t>Стимулирование мотивации детей  в реализации учебно-воспитательной деятельности.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ие обучающихся "групп риска", с  ОВЗ, инвалидов  к деятельности в рамках объединения команд учащихся с целью расширения равенства образовательных возможностей обучающихс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и порядковый номер регистрации в журнале входящей корреспонденции конкурсной документации, представленной в целях проведения предварительного отбор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реализации проек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08.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Целевая аудитория (количество благополучателей от реализации проекта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человек, участвующих в разработке проекта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я о реализации аналогичных проектов на территории муниципального образования Тверской област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реализовывал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формация о реализации аналогичных проектов в муниципальной общеобразовательной организации (далее - школа), в которой предполагается реализация проек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реализовывал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ние печатных средств массовой информации для информирования о проекте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ственно-политический районный еженедельник Газета «Спировские известия» 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ьзование информационно-телекоммуникационной сети Интернет (сайта школы, социальные сети и др.) для информирования о проекте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1.Ссылка на страницу газеты "Спировские известия» в соц. сети ВК: https://vk.com/spizvestiya?w=wall-147931219_39112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Ссылка на сайт Администрации Спировского муниципального округа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/>
              <w:t>http://xn----ctberbgfd4afdnicf3b.xn--p1ai/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Ссылка на страницу Администрации Спировского муниципального округа в соц. сети ВК: https://vk.com/spirovsky_adm?w=wall-179896435_23814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>Ссылка на сайт Управления образования Администрации Спировского муниципального округа: https://ronospirovo.ucoz.ru/index/mesjachnik_po_bezopasnosti_dorozhnogo_dvizhenija/0-22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5.Ссылка на сайт МОУ СОШ № 8 пгт Спирово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/>
              <w:t>http://spirovoshkola8.narod.ru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Ссылка на страницу МОУ СОШ № 8 пгт Спирово в соц. сети ВК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/>
              <w:t>https://vk.com/club19769356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ведения об авторах проект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633"/>
        <w:gridCol w:w="21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милия, имя, отчеств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а Злата Ю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чкин Степан Юр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лопаева Полин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Информация о численности обучающихся: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633"/>
        <w:gridCol w:w="21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trike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обучающихся в школе на 1 сентября отчетного года (человек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trike/>
                <w:sz w:val="28"/>
              </w:rPr>
            </w:pPr>
            <w:r>
              <w:rPr>
                <w:rFonts w:cs="Times New Roman" w:ascii="Times New Roman" w:hAnsi="Times New Roman"/>
                <w:strike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них обучающихся 8-11 класс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</w:tbl>
    <w:p>
      <w:pPr>
        <w:pStyle w:val="ConsPlusNormal"/>
        <w:ind w:firstLine="540"/>
        <w:jc w:val="both"/>
        <w:rPr/>
      </w:pPr>
      <w:bookmarkStart w:id="1" w:name="P234"/>
      <w:bookmarkEnd w:id="1"/>
      <w:r>
        <w:rPr>
          <w:rFonts w:cs="Times New Roman" w:ascii="Times New Roman" w:hAnsi="Times New Roman"/>
          <w:sz w:val="28"/>
        </w:rPr>
        <w:t>7. Информация о проработке проект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633"/>
        <w:gridCol w:w="2152"/>
      </w:tblGrid>
      <w:tr>
        <w:trPr>
          <w:trHeight w:val="1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ельные материалы к проек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я о наличии или отсутствии (да/нет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при наличии - приложить к заявк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скизы, чертежи, схемы, фотографии проек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ценка востребованности проекта (на основе опросных листов мнения обучающихся или информация о количестве обучающихся, проголосовавших за реализацию данного проекта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-экономическое обоснование реализации проек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Спировского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</w:rPr>
        <w:t xml:space="preserve">муниципального округа                                              Снаткова Н.Н.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М.П.                                                           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пировск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муниципального округа                                                 Михайлов Д.С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М.П.                                                          (подпись)</w:t>
      </w:r>
    </w:p>
    <w:sectPr>
      <w:type w:val="nextPage"/>
      <w:pgSz w:w="11906" w:h="16838"/>
      <w:pgMar w:left="1560" w:right="850" w:gutter="0" w:header="0" w:top="53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color w:val="26282F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34" w:hanging="0"/>
    </w:pPr>
    <w:rPr>
      <w:color w:val="000000"/>
    </w:rPr>
  </w:style>
  <w:style w:type="paragraph" w:styleId="Style14">
    <w:name w:val="Цитата"/>
    <w:basedOn w:val="Normal"/>
    <w:qFormat/>
    <w:pPr>
      <w:ind w:left="641" w:right="39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color w:val="000000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20">
    <w:name w:val="c2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--ctberbgfd4afdnicf3b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07:00Z</dcterms:created>
  <dc:creator>User</dc:creator>
  <dc:description/>
  <cp:keywords/>
  <dc:language>en-US</dc:language>
  <cp:lastModifiedBy>yulia nefedova</cp:lastModifiedBy>
  <cp:lastPrinted>2024-02-08T12:14:00Z</cp:lastPrinted>
  <dcterms:modified xsi:type="dcterms:W3CDTF">2025-01-25T11:46:00Z</dcterms:modified>
  <cp:revision>3</cp:revision>
  <dc:subject/>
  <dc:title> </dc:title>
</cp:coreProperties>
</file>